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8677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dotyczący uzyskania zezwolenia na usunięcie 3 sztuk drzew rosnących w Świętochłowicach przy ulicy Dworcowej 8, z działki nr 1712/140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wniosku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2.09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órnośląski Zakład Obsługi Gazownictwa Sp. z o. o., ul. Pyskowicka 31, 41-807 Zabrz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6 szt.- oświadczenie o posiadanym tytule prawnym do władania nieruchomością, RODO, upoważnienie dla p. Mariusza Łagana, opłata za Pełnomocnictwo, załącznik z opisem stanu zdrowotnego drzew, mapa z naniesionymi do usunięcia drzewami i planowanymi nasadzeniami.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pl-PL"/>
              </w:rPr>
              <w:t>Decyzja PM Świętochłowice nr. 52/2021 z  22.09.2021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9:45:00Z</dcterms:created>
  <dc:creator>UM Świętochłowice</dc:creator>
  <dc:description/>
  <cp:keywords/>
  <dc:language>en-US</dc:language>
  <cp:lastModifiedBy>Krystyna Wójcik</cp:lastModifiedBy>
  <dcterms:modified xsi:type="dcterms:W3CDTF">2021-09-22T08:25:00Z</dcterms:modified>
  <cp:revision>3</cp:revision>
  <dc:subject/>
  <dc:title>Formularz B - karta informacyjna dla wniosku o wydanie decyzji</dc:title>
</cp:coreProperties>
</file>